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ind w:right="-1" w:hanging="0"/>
        <w:jc w:val="right"/>
        <w:rPr/>
      </w:pPr>
      <w:r>
        <w:rPr/>
        <w:t>к распоряжению администрации МР «Печора»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  <w:t>от  10  февраля 2026 г. № 103 -р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2</w:t>
      </w:r>
    </w:p>
    <w:p>
      <w:pPr>
        <w:pStyle w:val="Normal"/>
        <w:ind w:right="-1" w:hanging="0"/>
        <w:jc w:val="right"/>
        <w:rPr/>
      </w:pPr>
      <w:r>
        <w:rPr/>
        <w:t>к распоряжению администрации МР «Печора»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  <w:t>от «27» января 2015 г. № 43-р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2"/>
      <w:bookmarkEnd w:id="0"/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О КОМИССИИ ПО КУЛЬТУРНО-ИСТОРИЧЕСКОМУ НАСЛЕД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МУНИЦИПАЛЬНОГО ОБРАЗОВАНИЯ МУНИЦИПАЛЬНОГО РАЙОНА «ПЕЧОРА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" w:name="Par36"/>
      <w:bookmarkEnd w:id="1"/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1. Комиссия по культурно-историческому наследию на территории муниципального образования муниципального района «Печора» (далее - Комиссия) является совещательным органом при администрации муниципального района «Печора» и создается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1.1. Увековечения на территории муниципального образования муниципального района «Печора» памяти выдающихся деятелей, заслуженных лиц в форме присвоения их имен муниципальным учреждениям, муниципальным унитарным предприятиям, закрепленным за указанными организациями объектам недвижимого имущества, а также улицам, площадям, проспектам и другим объектам, находящимся в ведении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Увековечения на территории муниципального образования муниципального района «Печора» памяти выдающихся деятелей, заслуженных лиц, исторических событий и памятных дат в форме установки памятников, мемориальных досок, иных мемориальных сооружений на фасадах зданий, строений, сооружений, на земельных участках и (или) объектах, находящихся в собственности муниципального образования муниципального района «Печора».</w:t>
      </w:r>
    </w:p>
    <w:p>
      <w:pPr>
        <w:pStyle w:val="Normal"/>
        <w:ind w:left="2" w:firstLine="707"/>
        <w:jc w:val="both"/>
        <w:rPr>
          <w:sz w:val="26"/>
          <w:szCs w:val="26"/>
        </w:rPr>
      </w:pPr>
      <w:r>
        <w:rPr>
          <w:sz w:val="26"/>
          <w:szCs w:val="26"/>
        </w:rPr>
        <w:t>1.1.3. Увековечения на территории муниципального образования муниципального района «Печора» памяти погибших в ходе военных действий, при выполнении других боевых задач или при выполнении служебных обязанностей по защите Отеч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1.4. Обеспечения комплексного подхода к формированию городск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1.5. Вовлечения жителей в процесс сохранения культурно-исторического наследия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2. Комиссия осуществляет свою деятельность, руководствуясь действующим законодательством Российской Федерации, законами и иными нормативными правовыми актами Республики Коми, муниципальными нормативными правовыми актами муниципального образования муниципального района «Печора», в том числе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еятельность Комиссии основывается на принципах открытости, доступности, достоверности и своевременности предоставления информации о ее работе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2" w:name="Par46"/>
      <w:bookmarkEnd w:id="2"/>
      <w:r>
        <w:rPr>
          <w:sz w:val="26"/>
          <w:szCs w:val="26"/>
        </w:rPr>
        <w:t>2. Основные направления деятельности Комисси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. Рассмотрение предложений инициаторов об увековечении памяти выдающихся деятелей, заслуженных лиц в форме присвоения их имен муниципальным учреждениям, муниципальным унитарным предприятиям, закрепленным за указанными организациями объектам недвижимого имущества, а также улицам, площадям, проспектам и другим объект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2. Рассмотрение предложений инициаторов об увековечении памяти выдающихся деятелей, заслуженных лиц, исторических событий и памятных дат в форме установки памятников, мемориальных досок, иных мемориальных сооружений на фасадах зданий, строений, сооружений, на земельных участках и (или) объектах, находящихся в собственности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ассмотрение предложений инициаторов об увековечении памяти погибших в ходе военных действий, при выполнении других боевых задач или при выполнении служебных обязанностей по защите Отеч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Обсуждение вопросов и внесение предложений о переносе, проведению реставрационных и ремонтных работ, ликвидации памятников, мемориальных досок, архитектурных или иных сооружений монументального характера, находящихся на территории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Организация выступлений в средствах массовой информации по вопросам сохранения и использования объектов культурного наследия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3" w:name="Par53"/>
      <w:bookmarkEnd w:id="3"/>
      <w:r>
        <w:rPr>
          <w:sz w:val="26"/>
          <w:szCs w:val="26"/>
        </w:rPr>
        <w:t>3. Организация работы Комисси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Работа Комиссии осуществляется непосредственно на ее заседа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Заседание Комиссии является правомочным, если на нем присутствует более пятидесяти процентов от общего числа ее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Решения Комиссии принимаются простым большинством голосов от числа присутствующих на заседании членов Комиссии. При равном количестве голосов, решающим является голос Председателя Комиссии. Голосование осуществляется в открытой форме. Заочное голосование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Заседания Комиссии проводятся по мере поступления документов от инициаторов предложений по вопросам, соответствующим направлению деятельност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Организация работы Комиссии возлагается на Председателя Комиссии, а в случае его отсутствия, обязанности Председателя Комиссии выполняет его заместит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1. Открывает и ведет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2. Несет персональную ответственность за работу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1. Осуществляет подготовку заседаний Комиссии, включая информирование членов Комиссии о дате, времени и месте внеочередного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2. Ведет протокол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3. Осуществляет иные действия организационно-технического характера, связанные с деятельность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Члены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1. Лично участвуют в заседаниях Комиссии. В случае невозможности участия в заседании Комиссии информируют об этом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2. Пользуются равными правами в решении вопросов, рассматриваемых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3. В случае несогласия с принятым решением Комиссии излагают в письменной форме особ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4. Вносят предложения по улучшению работы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Решение Комиссии оформляется заключением, в котором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ата заседания и номер протокол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исок членов Комиссии, присутствующих на засед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я, принятые Комисс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0. Заключение Комиссии подписывается Председателем Комиссии (в его отсутствие - заместителем председателя Комиссии), секретарем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1. Исправления в заключениях Комиссии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2. Инициатору предложений по вопросам, соответствующим направлению деятельности комиссии, в течение 10 рабочих дней со дня подписания заключения Комиссии, секретарем Комиссии направляется уведомление о принятом реше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58825</wp:posOffset>
                </wp:positionH>
                <wp:positionV relativeFrom="paragraph">
                  <wp:posOffset>15875</wp:posOffset>
                </wp:positionV>
                <wp:extent cx="4850130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___________/Н.Ю. Куриленко</w:t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50:00Z</dcterms:created>
  <dc:creator>корчукова</dc:creator>
  <dc:description/>
  <cp:keywords/>
  <dc:language>en-US</dc:language>
  <cp:lastModifiedBy>Пользователь</cp:lastModifiedBy>
  <cp:lastPrinted>2026-01-30T15:02:00Z</cp:lastPrinted>
  <dcterms:modified xsi:type="dcterms:W3CDTF">2026-02-11T09:43:00Z</dcterms:modified>
  <cp:revision>131</cp:revision>
  <dc:subject/>
  <dc:title>Документ предоставлен КонсультантПлюс</dc:title>
</cp:coreProperties>
</file>